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By Marvin L. Harrison                   ---------------------  "Have a Holly, Jolly Christmas. Its a special time of the   Year". And it came so fast. Well, here is December's   edition of Trslink. Lot's of presents in this issue. Hope   you enjoy it. Thanks to everyone who contributed to this   issue. Enjoy and see ya next year!   ------------------------------------------------------------ DELZHv2/ARC ____________   A revised version of Delzh. With all the      changes going on with achiving programs in the Msdos world.  Its nice to have such a guy to keep up with the times.       Thanks Richard! YMODEM/LZH ___________    A revised version of Ymodem56/Cmd. Gives you  a chance to try Richards New Version of Delzhv2. Thanks Richard! VT100/CMD __________     A revised verison of Vt100/Cmd Thanks Richard! -----------------------------------------------------------  HALLS/CMD _________      And just in time for seasons greetings. Heres a musical chime for ya folks. Deck the Halls, and a nice one  too. (SMALL NOTE:) If you are using LsDos 6.3.0 or .1, might lock up system after played. So be careful on your config!   Thanks Robert! ----------------------------------------------------------- JINGLE/CMD ________       One more for the Year! Yes, Jingle Bells. A   Great little musical chimes to get ya in the spirit. (NOTE!) Ls-Dos may lock up, or change Config Setup. Be Careful!      Thanks Robert! XMAS/PAK ___________ And we said "How can ya top that". Well, Marshall has another neat ascii and ted picture pkg for ya! Good Job.  Thanks Marshall! CN80INDX/ARC _________ This is a a very nice package. Contains one Cn80/bas program and the entire 1990 index! So, if you subscribe to Cn80 , you can now find any Title, Subject or anything else you want with this gem. Handy Index that can be used with anything! Thanks Lou! ----------------------------------------------------------- NETPLUS/     ____________ Is  a  Network basic program from the Eracs BBS  system. Hope fully we can learn from this little program and  someday have a Mailer system for the Model 4 and LsDos. Just  something to give the guys some ideals. Could also be useful. Thanks Jim! ----------------------------------------------------------- ARTICLES ________ Future/Doc,  LsDosHlp/Doc, Xmas91/Hr                         Thanks Guys ---------------------------------------------------------------  One more finally note: ARTICLES,PROGRAMS and All other material can be sent to: Trslink bbs: Luis 215/848-5728 Kings Market BookShp bbs: Jim B. 303/665-6091 Syslink bbs: George M. 312/322-7080 Cornucopia bbs: Jim H. 407/645-4929 Thank you. And enjoy the issue! Marvin L. Harris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